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</w:t>
      </w:r>
      <w:r>
        <w:rPr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  <w:tab/>
        <w:tab/>
        <w:tab/>
        <w:tab/>
        <w:tab/>
        <w:tab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jc w:val="both"/>
        <w:rPr>
          <w:rFonts w:ascii="Times New Roman" w:hAnsi="Times New Roman" w:cs="Times New Roman"/>
          <w:shadow/>
          <w:sz w:val="22"/>
          <w:szCs w:val="22"/>
        </w:rPr>
      </w:pPr>
      <w:r>
        <w:rPr>
          <w:rFonts w:cs="Times New Roman"/>
          <w:shadow/>
          <w:sz w:val="22"/>
          <w:szCs w:val="22"/>
        </w:rPr>
      </w:r>
    </w:p>
    <w:p>
      <w:pPr>
        <w:pStyle w:val="Normal"/>
        <w:rPr>
          <w:shadow/>
          <w:szCs w:val="24"/>
        </w:rPr>
      </w:pPr>
      <w:r>
        <w:rPr>
          <w:b/>
          <w:bCs/>
          <w:szCs w:val="24"/>
          <w:lang w:val="ru-RU"/>
        </w:rPr>
        <w:t xml:space="preserve">« 16» </w:t>
      </w:r>
      <w:r>
        <w:rPr>
          <w:b/>
          <w:bCs/>
          <w:szCs w:val="24"/>
        </w:rPr>
        <w:t>березня 2021 року                                                                                             № 147</w:t>
      </w:r>
    </w:p>
    <w:p>
      <w:pPr>
        <w:pStyle w:val="Normal"/>
        <w:ind w:left="540" w:hanging="0"/>
        <w:rPr>
          <w:b/>
          <w:b/>
          <w:bCs/>
          <w:shadow/>
          <w:szCs w:val="24"/>
        </w:rPr>
      </w:pPr>
      <w:r>
        <w:rPr>
          <w:b/>
          <w:bCs/>
          <w:shadow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Про охорону зелених насаджень,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лісів та торфовищ від пожеж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на території Бучанської міської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територіальної громади</w:t>
      </w:r>
      <w:r>
        <w:rPr>
          <w:szCs w:val="24"/>
        </w:rPr>
        <w:t xml:space="preserve"> </w:t>
      </w:r>
      <w:r>
        <w:rPr>
          <w:b/>
          <w:bCs/>
          <w:szCs w:val="24"/>
        </w:rPr>
        <w:t>у 2021 році</w:t>
      </w:r>
    </w:p>
    <w:p>
      <w:pPr>
        <w:pStyle w:val="Normal"/>
        <w:ind w:left="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З метою охорони зелених насаджень, лісів і торфовищ від пожеж в пожежонебезпечний період, на підставі Кодексу цивільного захисту України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Вважати пожежонебезпечним періодом у зонах зелених насаджень, лісів та місцях залягання торфу  на території Бучанської міської територіальної громади  з 01 квітня по 30 листопада 2021 року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З метою оперативного реагування та проведення протипожежних заходів у зона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елених насаджень, лісів та торфовищ у пожежонебезпечний період створити оперативний штаб координації заходів щодо протидії пожежам у природних екосистемах на території Бучанської міської територіальної громади (додаток 1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Сектору муніципальної безпеки Бучанської міської ради,                          КП «Бучасервіс», КП «Бучазеленбуд» та КПГХ «Продсервіс» забезпечити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ізацію розробки і здійснення заходів профілактики та протипожежної безпеки у зонах зелених насаджень, лісів та у місцях залягання торфу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лучення (у разі необхідності) до гасіння пожеж у зонах зелених насаджень, лісів і торфовищ  протипожежної техніки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транспортних засобів  підприємств, установ та організацій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цію заходів, спрямованих на охорону зелених насаджень, лісів і торфовищ від пожеж у межах Бучанської міської територіальної громади;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993" w:leader="none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харчування осіб, залучених до гасіння пожеж (у разі, якщо гасіння триває більше 3-х годин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Відділу «Медіа-центр» Бучанської міської ради систематично проводи інформаційну роботу щодо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исвітлення через засоби масової інформації правил протипожежної безпеки в природних екосистемах, а також проблем збереження зелених насаджень, лісів і торфовищ на території Бучанської міської територіальної громад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  <w:tab w:val="left" w:pos="1620" w:leader="none"/>
        </w:tabs>
        <w:ind w:left="0" w:firstLine="851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ДП «Клавдієвське лісове господарство»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Закрити всі непланові дороги, які проходять через масиви лісових насаджень, шляхом встановлення шлагбаумів та облаштування земляних траншей, а за використанням планових – встановити нагляд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ести у стан готовності до виконання завдань протипожежну техніку та інвентар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ворити мінералізовані протипожежні смуги вздовж захисних насаджень, які межують з посівами, залізничними і ґрунтовими дорогами, постійно їх утримувати в стані чорної пар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робити План організації гасіння пожеж в зонах лісових масивів на території Бучанської міської територіальної громад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безпечити введення на період високого та надзвичайно високого класів пожежної небезпеки тимчасових обмежень на відвідування населенням лісових масивів і в’їзду до них автотранспортних засобі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Керівникам сільгосппідприємств незалежно від форми власності забезпечити протипожежну безпеку на сільськогосподарських угіддях, зокрема забороняється спалювання стерні, післяжнивних залишків та розведення багать на поля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  <w:tab w:val="left" w:pos="1620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КП «Бучасервіс» та старостам населених пунктів на території Бучанської міської територіальної громади посилити контроль щодо в’їзду автотранспорту д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значених місць відпочинку населення, розташованих у зонах зелених насаджень та лісових масивів, а також встановити відповідні дорожні знаки та інформаційні щит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Відділенню поліції № 1 Бучанського РУП ГУ НП в Київській області в пожежонебезпечний період, направляти працівників поліції для патрулювання в зонах масового відпочинку населенн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рпінському управлінню меліоративних систем водного господарства забезпечити функціонування у належному стані меліоративних систем, споруд та об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 xml:space="preserve">єктів, які знаходяться в заплавах річок Буча та Рокач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ерівникам підприємств, установ та організацій Бучанської міської  територіальної громади, у разі виникнення масштабних пожеж 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Мобілізувати необхідну кількість людей для гасіння пожеж у зонах зелених насаджень та лісів, згідно оперативно-мобілізаційного плану (додаток 2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Мобілізувати необхідну кількість людей і техніки для гасіння пожеж на торфовищах, згідно оперативно-мобілізаційного плану (додаток 3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Сектору муніципальної безпеки Бучанської міської ради, у разі виникнення великих пожеж у зонах зелених насаджень, лісів та на торфовищах, забезпечити організаційні заходи щодо залученн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аварійно-рятувальних бригад підприємств, установ і організацій з необхідною кількістю людей та техніки, згідно оперативно-мобілізаційних плані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Відділу охорони здоров’я Бучанської міської ради (у разі необхідності) забезпечити медичне обслуговування людей, зайнятих на гасінні  пожеж у зонах зелених насаджень, лісів і торфовищ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Керівникам городницьких, садівницьких товариств і об’єднань, а також власникам земельних ділянок, що використовують землі в заплавах  річок Буча та Рокач під городи, забезпечити дотримання правил пожежної безпек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>Заборонити на території Бучанської міської територіальної громади спалювання сухої трави і залишків рослинності та очерету на водойма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овіщення про мобілізацію сил відповідно до планів гасіння пожеж покласти на оперативного чергового міської ради та завідувача сектору муніципальної безпек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9"/>
          <w:tab w:val="left" w:pos="1276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b/>
          <w:sz w:val="28"/>
          <w:szCs w:val="28"/>
        </w:rPr>
        <w:t xml:space="preserve">Міський голова  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                                                 </w:t>
        <w:tab/>
        <w:t>С.А. Шепетько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9"/>
          <w:tab w:val="left" w:pos="7088" w:leader="none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  <w:t>Д.О. Гапченко</w:t>
        <w:tab/>
        <w:tab/>
        <w:tab/>
        <w:tab/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но-кадрової роботи</w:t>
        <w:tab/>
        <w:t>Л.В. Риженко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: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b/>
          <w:sz w:val="28"/>
          <w:szCs w:val="28"/>
        </w:rPr>
        <w:t>Начальник юридичного відділу</w:t>
      </w:r>
      <w:r>
        <w:rPr>
          <w:sz w:val="28"/>
          <w:szCs w:val="28"/>
        </w:rPr>
        <w:t xml:space="preserve">                                        </w:t>
        <w:tab/>
      </w:r>
      <w:r>
        <w:rPr>
          <w:b/>
          <w:sz w:val="28"/>
          <w:szCs w:val="28"/>
        </w:rPr>
        <w:t xml:space="preserve">М.С. Бєляков 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ння:</w:t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.о. завідувача сектору </w:t>
      </w:r>
    </w:p>
    <w:p>
      <w:pPr>
        <w:pStyle w:val="Normal"/>
        <w:tabs>
          <w:tab w:val="clear" w:pos="709"/>
          <w:tab w:val="left" w:pos="708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іципальної безпеки </w:t>
        <w:tab/>
      </w:r>
      <w:r>
        <w:rPr>
          <w:b/>
          <w:sz w:val="28"/>
          <w:szCs w:val="28"/>
        </w:rPr>
        <w:t>С.О. Грицаєнко</w:t>
      </w:r>
    </w:p>
    <w:p>
      <w:pPr>
        <w:pStyle w:val="Normal"/>
        <w:tabs>
          <w:tab w:val="clear" w:pos="709"/>
          <w:tab w:val="left" w:pos="5940" w:leader="none"/>
          <w:tab w:val="left" w:pos="6120" w:leader="none"/>
          <w:tab w:val="left" w:pos="6660" w:leader="none"/>
          <w:tab w:val="left" w:pos="6840" w:leader="none"/>
          <w:tab w:val="left" w:pos="7200" w:leader="none"/>
          <w:tab w:val="left" w:pos="73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ind w:left="6237" w:hanging="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rPr>
          <w:b/>
          <w:b/>
          <w:sz w:val="26"/>
          <w:szCs w:val="26"/>
        </w:rPr>
      </w:pPr>
      <w:r>
        <w:rPr>
          <w:b/>
          <w:szCs w:val="24"/>
        </w:rPr>
        <w:t>Додаток 1                                                                               до рішення №147                                                                                      виконавчого комітету                                                                                           Бучанської міської ради                                                                                            від 16  березня 2021 року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го штабу координації заходів 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 xml:space="preserve">щодо протидії пожежам у природних екосистемах 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Бучанської міської територіальної гром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лова комісії:     </w:t>
        <w:tab/>
        <w:t>Шепетько С.А.,</w:t>
      </w:r>
      <w:r>
        <w:rPr>
          <w:sz w:val="28"/>
          <w:szCs w:val="28"/>
        </w:rPr>
        <w:t xml:space="preserve"> заступник міського голови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241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лени комісії: </w:t>
        <w:tab/>
        <w:t xml:space="preserve">Грицаєнко С.О., </w:t>
      </w:r>
      <w:r>
        <w:rPr>
          <w:sz w:val="28"/>
          <w:szCs w:val="28"/>
        </w:rPr>
        <w:t>в.о. завідувача сектору муніципальної безпеки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Мостіпака С.В., </w:t>
      </w:r>
      <w:r>
        <w:rPr>
          <w:sz w:val="28"/>
          <w:szCs w:val="28"/>
        </w:rPr>
        <w:t>начальник КП «Бучасервіс»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Микиша С.М., </w:t>
      </w:r>
      <w:r>
        <w:rPr>
          <w:sz w:val="28"/>
          <w:szCs w:val="28"/>
        </w:rPr>
        <w:t>староста с. Блиставиця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красьон О.Г., </w:t>
      </w:r>
      <w:r>
        <w:rPr>
          <w:sz w:val="28"/>
          <w:szCs w:val="28"/>
        </w:rPr>
        <w:t>староста с. Гаврилівка та                                   с. Тарасівщина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етрушевська І.М., </w:t>
      </w:r>
      <w:r>
        <w:rPr>
          <w:sz w:val="28"/>
          <w:szCs w:val="28"/>
        </w:rPr>
        <w:t>староста с. Луб’янка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Липовецький А.М., </w:t>
      </w:r>
      <w:r>
        <w:rPr>
          <w:sz w:val="28"/>
          <w:szCs w:val="28"/>
        </w:rPr>
        <w:t>староста сел. Ворзель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241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Купраш А.О., </w:t>
      </w:r>
      <w:r>
        <w:rPr>
          <w:sz w:val="28"/>
          <w:szCs w:val="28"/>
        </w:rPr>
        <w:t>староста сел. Бабинці та                                         с. Буда-Бабинецька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Деревинський О.В., </w:t>
      </w:r>
      <w:r>
        <w:rPr>
          <w:sz w:val="28"/>
          <w:szCs w:val="28"/>
        </w:rPr>
        <w:t>староста с. Мироцьке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зир Р.І.,</w:t>
      </w:r>
      <w:r>
        <w:rPr>
          <w:sz w:val="28"/>
          <w:szCs w:val="28"/>
        </w:rPr>
        <w:t xml:space="preserve"> староста с. Здвижівка;</w:t>
      </w:r>
    </w:p>
    <w:p>
      <w:pPr>
        <w:pStyle w:val="Normal"/>
        <w:tabs>
          <w:tab w:val="clear" w:pos="709"/>
          <w:tab w:val="left" w:pos="1276" w:leader="none"/>
          <w:tab w:val="left" w:pos="2410" w:leader="none"/>
          <w:tab w:val="left" w:pos="6120" w:leader="none"/>
          <w:tab w:val="left" w:pos="6300" w:leader="none"/>
        </w:tabs>
        <w:ind w:left="2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Єрига П.І., </w:t>
      </w:r>
      <w:r>
        <w:rPr>
          <w:sz w:val="28"/>
          <w:szCs w:val="28"/>
        </w:rPr>
        <w:t xml:space="preserve">староста с. Синяк, с. Раківка, с. Вороньківка, с. Червоне;         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рошенко О.С.,</w:t>
      </w:r>
      <w:r>
        <w:rPr>
          <w:sz w:val="28"/>
          <w:szCs w:val="28"/>
        </w:rPr>
        <w:t xml:space="preserve"> в.о. начальника відділення поліції № 1 Бучанського РУП ГУ НП у Київській області (за згодою);</w:t>
      </w:r>
    </w:p>
    <w:p>
      <w:pPr>
        <w:pStyle w:val="Normal"/>
        <w:tabs>
          <w:tab w:val="clear" w:pos="709"/>
          <w:tab w:val="left" w:pos="2410" w:leader="none"/>
        </w:tabs>
        <w:ind w:left="2410" w:hanging="54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>Буренко Ю.І.</w:t>
      </w:r>
      <w:r>
        <w:rPr>
          <w:sz w:val="28"/>
          <w:szCs w:val="28"/>
        </w:rPr>
        <w:t>, начальник Ірпінського МВ ГУ ДСНС у Київській області (за згодою);</w:t>
      </w:r>
    </w:p>
    <w:p>
      <w:pPr>
        <w:pStyle w:val="Normal"/>
        <w:tabs>
          <w:tab w:val="clear" w:pos="709"/>
          <w:tab w:val="left" w:pos="2410" w:leader="none"/>
        </w:tabs>
        <w:ind w:left="2410" w:hanging="61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ондаренко Г. В.</w:t>
      </w:r>
      <w:r>
        <w:rPr>
          <w:sz w:val="28"/>
          <w:szCs w:val="28"/>
        </w:rPr>
        <w:t>, начальник Вишгородського РВ ГУ ДСНС у  Київській області (за згодою);</w:t>
      </w:r>
    </w:p>
    <w:p>
      <w:pPr>
        <w:pStyle w:val="Normal"/>
        <w:tabs>
          <w:tab w:val="clear" w:pos="709"/>
          <w:tab w:val="left" w:pos="2410" w:leader="none"/>
        </w:tabs>
        <w:ind w:left="2410" w:hanging="61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раган В. О.</w:t>
      </w:r>
      <w:r>
        <w:rPr>
          <w:sz w:val="28"/>
          <w:szCs w:val="28"/>
        </w:rPr>
        <w:t>, начальник Бородянського РВ ГУ ДСНС у Київській області (за згодою);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61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Дученко Я.М.</w:t>
      </w:r>
      <w:r>
        <w:rPr>
          <w:sz w:val="28"/>
          <w:szCs w:val="28"/>
        </w:rPr>
        <w:t xml:space="preserve">, начальник  інспекції з благоустрою. </w:t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61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2410" w:leader="none"/>
          <w:tab w:val="left" w:pos="6120" w:leader="none"/>
          <w:tab w:val="left" w:pos="6300" w:leader="none"/>
        </w:tabs>
        <w:ind w:left="2410" w:hanging="6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еруючий справами</w:t>
        <w:tab/>
        <w:tab/>
        <w:tab/>
        <w:tab/>
        <w:tab/>
        <w:tab/>
        <w:tab/>
        <w:t>Д.О. Гапченко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6237" w:hanging="0"/>
        <w:rPr>
          <w:b/>
          <w:b/>
          <w:sz w:val="26"/>
          <w:szCs w:val="24"/>
          <w:lang w:val="ru-RU"/>
        </w:rPr>
      </w:pPr>
      <w:r>
        <w:rPr>
          <w:b/>
          <w:sz w:val="26"/>
          <w:szCs w:val="24"/>
          <w:lang w:val="ru-RU"/>
        </w:rPr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  <w:t>Додаток 2</w:t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  <w:t>до рішення № 147</w:t>
      </w:r>
    </w:p>
    <w:p>
      <w:pPr>
        <w:pStyle w:val="Normal"/>
        <w:ind w:left="5528" w:firstLine="709"/>
        <w:rPr>
          <w:b/>
          <w:b/>
          <w:szCs w:val="24"/>
        </w:rPr>
      </w:pPr>
      <w:r>
        <w:rPr>
          <w:b/>
          <w:szCs w:val="24"/>
        </w:rPr>
        <w:t xml:space="preserve">виконавчого комітету </w:t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ind w:left="6237" w:hanging="0"/>
        <w:rPr/>
      </w:pPr>
      <w:r>
        <w:rPr>
          <w:b/>
          <w:szCs w:val="24"/>
        </w:rPr>
        <w:t>від 16  березня 2021 року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-МОБІЛІЗАЦІЙНИЙ ПЛАН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сіння пожеж у зонах зелених насаджень та лісів 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Бучанської міської територіальної гром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111"/>
        <w:gridCol w:w="2835"/>
        <w:gridCol w:w="2551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ли та засоби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ля гасіння пожеж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Назва організацій, установ, підприєм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керівники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ефон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2 пожежних авто, чергова зміна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жежних авто, чергова зміна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жежних авто, чергова зміна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жежних авто,  чергова змі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ДПРЧ м. Буча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ДПРП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. Ворзель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ДПРП Клавдієво-Тарасове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1 ДПРЧ Бородя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анівський О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61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Грудненко  К.С. 92501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ляшишен В.В. 26293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шко В.О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жежний автомобіль, мотопомпа, авто УАЗ з пожежним модулем, 2 трактора, 15 робітник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Клавдієвське лісове господарст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ушняк С.О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5 77 26 24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2 автомашини, 2 екскаватори, 1 трактор, 10 робітників з ручним інвентар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учасерві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іпака С.В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9 402; 25 79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 xml:space="preserve">2 автомашини, 1 бульдозер,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бітників з ручним інвентар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АТ «Меліорат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ицький В.М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9 951; 26 94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автомашини,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бітників з ручним інвентар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П «Транск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ненко О.В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99 515; 29 60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втомашина, 1 екскаватор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обітників з ручним інвентар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ind w:right="-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ий кооператив  «Фірма Агробудпостач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щенко П.М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97 37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2 навантажувача, 2 автомобіля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обітників з ручним інвентар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ОВ «Б.І.І.А.К.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щинський С.І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050 353 48 4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2 трактори, 15 робітників з ручним інвентар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Бучазеленбу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щак В.М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 921 67 89</w:t>
            </w:r>
          </w:p>
        </w:tc>
      </w:tr>
    </w:tbl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  <w:tab/>
        <w:tab/>
        <w:t>Д.О. Гапченко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                                                         </w:t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  <w:t>Додаток 3</w:t>
      </w:r>
    </w:p>
    <w:p>
      <w:pPr>
        <w:pStyle w:val="Normal"/>
        <w:ind w:left="5528" w:firstLine="709"/>
        <w:rPr>
          <w:b/>
          <w:b/>
          <w:szCs w:val="24"/>
        </w:rPr>
      </w:pPr>
      <w:r>
        <w:rPr>
          <w:b/>
          <w:szCs w:val="24"/>
        </w:rPr>
        <w:t>до рішення № 147</w:t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  <w:t>виконавчого комітету</w:t>
      </w:r>
    </w:p>
    <w:p>
      <w:pPr>
        <w:pStyle w:val="Normal"/>
        <w:ind w:left="6237" w:hanging="0"/>
        <w:rPr>
          <w:b/>
          <w:b/>
          <w:szCs w:val="24"/>
        </w:rPr>
      </w:pPr>
      <w:r>
        <w:rPr>
          <w:b/>
          <w:szCs w:val="24"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ind w:left="6237" w:hanging="0"/>
        <w:rPr/>
      </w:pPr>
      <w:r>
        <w:rPr>
          <w:b/>
          <w:szCs w:val="24"/>
        </w:rPr>
        <w:t>від 16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березня  2021 року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-МОБІЛІЗАЦІЙНИЙ ПЛАН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сіння пожеж на торфовищах на території 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 територіальної грома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16"/>
        <w:gridCol w:w="2320"/>
        <w:gridCol w:w="269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ли та засоби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ля гасіння пожеж 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Назва організацій, установ, підприємст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повідальні керівники,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лефон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2 пожежних авто, мотопомпа, чергова зміна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2 пожежних авто, мотопомпа, чергова зміна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ДПРЧ м. Буча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 ДПРП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. Ворзель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жанівський О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361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Грудненко  К.С. 92501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1 екскаватор, 1 самоскид, мотопомпа, 10 робітників з ручним інвентаре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П «Бучасервіс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іпака С.В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9 402; 25 7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автомашини, 1 бульдозер, 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1 екскаватор, 10 робітників з ручним інвентаре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АТ «Меліоратор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ицький В.М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29 951; 26 9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гова зміна для регулювання рівня води в шлюзах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пінське управління меліоративних систем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уга А.О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424 01 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втомашина, 10 робітників з ручним інвентаре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ий кооператив  «Фірма «Агробудпостач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щенко П.М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97 373; 97 37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2 навантажувача, 2 автомобіля, 5 робітників з ручним інвентарем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ОВ «Б.І.І.А.К.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щинський С.І.</w:t>
            </w:r>
          </w:p>
          <w:p>
            <w:pPr>
              <w:pStyle w:val="Normal"/>
              <w:tabs>
                <w:tab w:val="clear" w:pos="709"/>
                <w:tab w:val="left" w:pos="6120" w:leader="none"/>
                <w:tab w:val="left" w:pos="6300" w:leader="none"/>
              </w:tabs>
              <w:jc w:val="both"/>
              <w:rPr/>
            </w:pPr>
            <w:r>
              <w:rPr>
                <w:sz w:val="28"/>
                <w:szCs w:val="28"/>
              </w:rPr>
              <w:t>050 353 48 43</w:t>
            </w:r>
          </w:p>
        </w:tc>
      </w:tr>
    </w:tbl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еруючий справами</w:t>
        <w:tab/>
        <w:tab/>
        <w:tab/>
        <w:t>Д.О. Гап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30:00Z</dcterms:created>
  <dc:creator>BMR</dc:creator>
  <dc:description/>
  <cp:keywords/>
  <dc:language>en-US</dc:language>
  <cp:lastModifiedBy>User</cp:lastModifiedBy>
  <cp:lastPrinted>2021-03-15T13:22:00Z</cp:lastPrinted>
  <dcterms:modified xsi:type="dcterms:W3CDTF">2021-03-18T12:32:00Z</dcterms:modified>
  <cp:revision>20</cp:revision>
  <dc:subject/>
  <dc:title>ПРОЕКТ</dc:title>
</cp:coreProperties>
</file>